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5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. 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("Службени лист града Крагујевца", број 37/24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Центар за стрна жита и развој села'' </w:t>
      </w:r>
      <w:r>
        <w:rPr>
          <w:rFonts w:cs="Arial" w:ascii="Arial" w:hAnsi="Arial"/>
          <w:b/>
          <w:sz w:val="22"/>
          <w:szCs w:val="22"/>
          <w:lang w:val="sr-Latn-R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7.401.186,45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користи за покриће губитка из ранијих годи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4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5. годину ("Службени лист града Крагујевца", број 37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4. годину у складу са чланом 20. Одлуке о буџету града Крагујевца за 2025. годину ("Службени лист града Крагујевца", број 37/24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4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: 01-395/1 од 23. маја 2025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>7.401.186,45 динара</w:t>
      </w:r>
      <w:r>
        <w:rPr>
          <w:rFonts w:cs="Arial" w:ascii="Arial" w:hAnsi="Arial"/>
          <w:sz w:val="22"/>
          <w:szCs w:val="22"/>
          <w:lang w:val="sr-RS"/>
        </w:rPr>
        <w:t xml:space="preserve">, из 2024. године искористи за покриће губитка из ранијих година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 друштво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слобођено обавезе да уплати 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2" w:right="1412" w:gutter="0" w:header="0" w:top="539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5-29T09:04:00Z</cp:lastPrinted>
  <dcterms:modified xsi:type="dcterms:W3CDTF">2025-06-03T06:49:00Z</dcterms:modified>
  <cp:revision>536</cp:revision>
  <dc:subject/>
  <dc:title/>
</cp:coreProperties>
</file>